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еческая школа – окно в историю Кунгура</w:t>
      </w:r>
    </w:p>
    <w:p>
      <w:pPr>
        <w:pStyle w:val="Header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, реализуемый  Муниципальным автономным общеобразовательным учреждением «Средняя общеобразовательная школа №10»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вященный празднованию</w:t>
      </w:r>
    </w:p>
    <w:p>
      <w:pPr>
        <w:pStyle w:val="Header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55 –летию города Кунгура, 120-летию здания  школы.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ые и кадровые возмож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МАОУ «СОШ №10»  неразрывно связана с историей купечества.  Летом 1903 года, благодаря пожертвованиям Кунгурских купцов построено здание школы, которое является объектом культурного наследия регионального знач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нгурские  купцы придавали большое значение  развитию города и благотворительности,  вкладывали колоссальные суммы денег на  его развитие.  Купец –  человек нравственный, образованный, болеющий душой за свою Родину. Кунгуряки сквозь столетия пронесли именно такой образ о купцах. Вот почему мы назвали свою Программу развития -   «Купеческая школа времен связующая нить», в честь наших предков - купцов, создавших уникальное учебное заведение своего времени.  Реализация программы развития школы позволяет сохранять традиции воспитания и обучения наших детей, достигать высокие образовательные результаты, проявлять учащимся творческие способности, лидерские  качества. В рамках Программы развития  реализуются собственные интересные проекты, которые способствуют формированию креативно мыслящих, предприимчивых, успешных   людей, которые смогут продолжить лучшие традиции знаменитых купцов города Кунгура. Коллектив педагогов школы ежегодно разрабатывает и успешно внедряет современные и инновационные подходы к просвещению, образованию и развитию  учащихся, способствует  самоопредлению, социализации учащихся в современ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Школа гордится своими достижениями. Сегодня наша школа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Победител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раевого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тимулирование педагогических работников по итогам обу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2019-2020 учебного года» (3 уровень обучения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обедитель муниципального конкур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разовательная организация года» в номинации «Лучшая школа года» по итогам 2020-2021 учебного год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плоченный, опытный педагогический коллектив, готовый представлять опыт инновационной работы на разных уровнях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* В 2020-2021 учебном году </w:t>
      </w:r>
      <w:r>
        <w:rPr>
          <w:rFonts w:cs="Times New Roman" w:ascii="Times New Roman" w:hAnsi="Times New Roman"/>
          <w:sz w:val="24"/>
          <w:szCs w:val="24"/>
          <w:lang w:eastAsia="ru-RU"/>
        </w:rPr>
        <w:t>20 педагогов приняли участие в олимпиаде НИУ ВШЭ  «Профи-край» по русскому языку, английскому языку, математике и обществознанию;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 рамках работы предметных Гильдий школы разработаны и реализованы на краевом уровне сетевые проекты в рамках деятельности Университетского округа НИУ ВШЭ: проведен сетевой проект «Черная пятница»,  сетевой проект «Экскурсия по родному городу»,  II социокультурный проект «Золотая полка Пермского края».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ind w:left="345" w:hanging="34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>Участник краевых образовательных проек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Шахматы в школе», «Финансовая грамотность»</w:t>
      </w:r>
    </w:p>
    <w:p>
      <w:pPr>
        <w:pStyle w:val="Normal"/>
        <w:keepNext w:val="true"/>
        <w:numPr>
          <w:ilvl w:val="0"/>
          <w:numId w:val="4"/>
        </w:numPr>
        <w:snapToGrid w:val="false"/>
        <w:spacing w:lineRule="auto" w:line="240" w:before="0" w:after="0"/>
        <w:ind w:left="15" w:firstLine="15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>Активный участник Российского Движения Школьников (являлись Федеральной площадкой РДШ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м критерием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нашей деятельности является то, что наши выпускники легко адаптируются после окончания школы и показывают стабильные результаты обуч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ускница 11 класса 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 обучающихся 9-х классов набрали 100 баллов по результатам ЕГЭ и ОГЭ по русскому языку в 2020-21  учебном году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ГЭ по русскому языку и математике в 2021 году выше, чем в Кунгурском муниципальном округе и крае; средний балл ЕГЭ по географии, истории, обществознанию, литературе выше, чем в крае 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МО; 8 человек в 2020 году и 5 человек в 2021 году набрали по результатам 3-х экзаменов на ЕГЭ 225 и более баллов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 ежегодно  школа выпускает обучающихся 11-х и 9-х классов, которым вручаю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ттестаты особого образца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 школы принимают активное участие  в олимпиадном и конкурсном движении как муниципального, так и регионального уровня: международный конкурс НОУ «Старт в науку»,  р</w:t>
      </w:r>
      <w:r>
        <w:rPr>
          <w:rFonts w:cs="Times New Roman" w:ascii="Times New Roman" w:hAnsi="Times New Roman"/>
          <w:sz w:val="24"/>
          <w:szCs w:val="24"/>
        </w:rPr>
        <w:t xml:space="preserve">егиональная олимпиада ВШЭ «Мудрый ворон», региональный конкурс «Чистая вода»,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ональная олимпиада по страноведению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сероссийский конкурс для детей и молодежи «Творчество и интеллект» в номинации «Изобразительное творчество», всероссийская олимпиада школьников, творческий конкурс «Живая классика» и другие мероприятия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2020-2021 учебном  году обучающийся 9 класса стал победителем регионального этапа Всероссийской олимпиады школьников по технологии и участником всероссийского этап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 учащихся начальной школы стали победителями муниципального конкурса «Юные дарования Кунгурского муниципального округа»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годно учащиеся школы проходят конкурсный  отбор на получение знака отличия Пермского края «Гордость Пермского кра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тановятся призёрами муниципального конкурса «Ученик года»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В школе организован Школьный спортивный клуб «Огонек», действуют три спортивные секции – баскетбол, футбол, шахматы; проходят традиционные  спортивные мероприятия- Карнавальный пробег, День Здоровья, спортивная эстафета «Спасибо деду за победу» и другие. Школа неоднократно на протяжении многих лет является победителем городской спортивной спартакиады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Футбольная команда школы стала призером  краевого этапа по мини-футболу и участником финального этапа Приволжского федерального округа по мини-футболу в г.Нижний Новгород (8 место)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Летом 2021 года на территории школы построена современная открытая спортивная площадка в рамках проекта «Спортивное Прикамь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е учреждение имеет лицензию и другие документы, необходимые для ведения образовательной деятельности по программам основного  дошкольного, начального, общего, среднего и дополнительного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это обеспечивает условия для достижения целей проекта по направлению «просвещение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сурсные возмож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«СОШ №10»  расположена   в городе Кунгуре , ул.Карла Маркса, д.23 (главный корпус).  Здание главного корпуса школы относится к объекту  культурного наследия, памятника истории и архитектуры и градостроительства регионального значения  «Училище городское 4-классное», построено в 1903 году. В 2023 году историческому зданию города  исполнится 120 лет. Здание школы  на протяжении всей истории использовалось в целях образования, имеет богатую историю и традиции. Данная особенность является  мощным ресурсом, который  применяет коллектив школы в образовательной, воспитательной и инновационн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2019 году произошло присоединение к МАОУ «СОШ №10» муниципального  автономного общеобразовательного  учреждения «Начальная  школа-детский сад №15». Появился  в составе образовательной организации корпус № 3 по адресу: г.Кунгур, ул. поосвещения,12 ( начальное общее образование), структурное подразделение «Детский сад» (корпус №1 и 2) , расположенные по адресам :ул. Прсвещения,12 и ул. Мамонтова,45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 помещения полностью соответствующее нормам безопасности и требованиям СанПиН и лицензионным нормативам для ведения образовательной деятельности с детьми. Данные помещения предполагается использовать для просветительской деятельности в целях реализации представленного проек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омещения оборудованы необходимой орг. техникой, имеются интерактивные доски и другие средства ИК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дровые ресурс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лектив педагогов структурного подразделения «Школа» – 73 чело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*2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еля имеют звание «Заслуженный учитель РФ», 1 из которых имеет степень кандидата педагогических нау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  педагогов награждены  разными ведомственными наградами Министерства просвещения РФ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52% педагогов имеют высшую квалификационную категорию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*1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бедителей конкурса приоритетного национального проекта «Образование», два из которых победители федерального уровн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жегодно мы проводим вебинары, семинары, конференции для педагогов города, края в целях повышения квалификации и обмена профессиональным опыто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ивно </w:t>
      </w:r>
      <w:r>
        <w:rPr>
          <w:rFonts w:cs="Times New Roman" w:ascii="Times New Roman" w:hAnsi="Times New Roman"/>
          <w:sz w:val="24"/>
          <w:szCs w:val="24"/>
        </w:rPr>
        <w:t>участвуем в  конкурсах профессионального мастерства на краевом и муниципальном уровне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Школа представила в августе 2021 года  свой проектный опыт в свете разработки и внедрения рабочей программы  воспитания в рамках краевого августовского мероприятия «Методический марафон «Вариативные модули рабочей программы воспитания: авторские модели и уникальные технологии».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оманду проекта «</w:t>
      </w:r>
      <w:r>
        <w:rPr>
          <w:rFonts w:cs="Times New Roman" w:ascii="Times New Roman" w:hAnsi="Times New Roman"/>
          <w:b/>
          <w:sz w:val="24"/>
          <w:szCs w:val="24"/>
        </w:rPr>
        <w:t>Купеческая школа – окно в историю Кунгура</w:t>
      </w:r>
      <w:r>
        <w:rPr>
          <w:rFonts w:cs="Times New Roman" w:ascii="Times New Roman" w:hAnsi="Times New Roman"/>
          <w:sz w:val="24"/>
          <w:szCs w:val="24"/>
        </w:rPr>
        <w:t>» входят следующие лица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Руководителем</w:t>
      </w:r>
      <w:r>
        <w:rPr>
          <w:rFonts w:cs="Times New Roman" w:ascii="Times New Roman" w:hAnsi="Times New Roman"/>
          <w:sz w:val="24"/>
          <w:szCs w:val="24"/>
        </w:rPr>
        <w:t xml:space="preserve"> проекта является Акзегитова Елена Викторовна, директор МАОУ «СОШ №10». К функциям руководителя относятся следующие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общего контроля за реализацией проект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рганизационных вопрос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договоров со всеми участниками проекта, привлеченными в проект лицами и с поставщиками услуг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отчета по итогам проек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ескую работу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: Мозгалева Елена Сергеевна- заместитель директора по методической работе; Лущик Ольга Александровна- заместитель директора по учебной работе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ункции методисто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качеством реализации проекта, взаимодействие с обучающимися и их родителями, жителями города,  социальными партнер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бор  и разработка необходимого историко-краеведческого  материала, методическое обеспечение экскурс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тематических экскурсий, информационное наполнение разработанного сайта проект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ирование педагогов, входящих в состав творческих Гильди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материалов к празднованию 355-летию города Кунгура и 120-летию школы для размещения на интернет-ресурсах организации и составлению буклет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екретарь проекта – </w:t>
      </w:r>
      <w:r>
        <w:rPr>
          <w:rFonts w:cs="Times New Roman" w:ascii="Times New Roman" w:hAnsi="Times New Roman"/>
          <w:sz w:val="24"/>
          <w:szCs w:val="24"/>
        </w:rPr>
        <w:t xml:space="preserve">Мехрякова Марина Викторовна- учитель химии и биологии, выполняет функцию технического организатора мероприятий. В данном проекте выполняет функции секретаря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имается рассылкой материалов в целях анонсирования проекта в СМИ, информирования населения, обеспечения работы педагог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ет для участников проекта и победителей конкурсов дипломы и сертификат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ртирует и перенаправляет входящие письма и обращ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едет сбор и сортировку документации проект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и, задействованные в реализации проекта (представители творческих Гильдий )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проекта (проведение конкурсов,  поиск тематического материала и информации для разработки экскурсий, проведение экскурсий, привлечение гостей  и жителей города к участию в проекте, реализация проекта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 о ходе реализации проекта руководителю проек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е развитие нашей организации, наличие достаточных собственных кадровых, информационных ресурсов, компетентная команда МАОУ «СОШ №10» позволяют успешно реализовать проект, достичь заявленных показателей и</w:t>
      </w:r>
      <w:r>
        <w:rPr>
          <w:rFonts w:cs="Times New Roman" w:ascii="Times New Roman" w:hAnsi="Times New Roman"/>
          <w:i/>
          <w:sz w:val="24"/>
          <w:szCs w:val="24"/>
        </w:rPr>
        <w:t xml:space="preserve"> минимизируют риски неисполнения условий проек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 уникальность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2828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ород Кунгур является туристическим центром Прикамья и купеческой столицей Урала. Город имеет уникальную историю и  архитектуру, богатые купеческие традиции. Десятая школа построена на пожертвования Кунгурских купцов и является историческим памятником архитектуры. Несмотря на богатые традиции Кунгура, несмотря на функционирование туристических фирм, которые  организуют экскурсии по достопримечательностям города, его замечательным уголкам,  туристический поток в наш город небольшой. В преддверии 355-летнего юбилея города наш школьный творческий проект позволит увидеть жителям города и гостям удивительную  историю Кунгура, его достопримечательности  в новом ракурсе. Необычные авторские экскурсии, разработанные творческой группой педагогов и учащихся школы, позволят привлечь внимание большое количество люд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екта состоит в том, что он вносит вклад в формирование положительного имиджа города Кунгура, т.к.одним из значимых факторов, влияющих на отношение к городу, является наличие пространства возможностей и перспектив для его юных  жителей.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дверии празднования 355-летия города важно создать эмоционально-позитивную атмосферу, обратить внимание жителей на достоинства городского пространства, его приспособленность для туристического отдыха и возможность использования для развит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oft-skills навыков учащихся не только МАОУ «СОШ №10», но и учащихся других школ города</w:t>
      </w:r>
      <w:r>
        <w:rPr>
          <w:rFonts w:cs="Times New Roman" w:ascii="Times New Roman" w:hAnsi="Times New Roman"/>
          <w:sz w:val="24"/>
          <w:szCs w:val="24"/>
        </w:rPr>
        <w:t xml:space="preserve"> и кра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ект «</w:t>
      </w:r>
      <w:r>
        <w:rPr>
          <w:rFonts w:cs="Times New Roman" w:ascii="Times New Roman" w:hAnsi="Times New Roman"/>
          <w:b/>
          <w:sz w:val="24"/>
          <w:szCs w:val="24"/>
        </w:rPr>
        <w:t>Купеческая школа – окно в историю Кунгур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может не только разв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soft-skills навыки учащихся школы № 1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реализовать себя в будущем, найти свое  место в жизни,  но и повысить поток туристов в Кунгур, чтобы сделать город процветающ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приходится слышать от жителей Кунгура, что в нашем городе мало мест и возможностей, особенно для детей, чтобы  с пользой провести досуг. </w:t>
      </w:r>
      <w:r>
        <w:rPr>
          <w:rFonts w:cs="Times New Roman" w:ascii="Times New Roman" w:hAnsi="Times New Roman"/>
          <w:i/>
          <w:sz w:val="24"/>
          <w:szCs w:val="24"/>
        </w:rPr>
        <w:t>Уникальность</w:t>
      </w:r>
      <w:r>
        <w:rPr>
          <w:rFonts w:cs="Times New Roman" w:ascii="Times New Roman" w:hAnsi="Times New Roman"/>
          <w:sz w:val="24"/>
          <w:szCs w:val="24"/>
        </w:rPr>
        <w:t xml:space="preserve"> и инновационность проекта в том, что в результате реализации нашего проекта</w:t>
      </w:r>
      <w:r>
        <w:rPr>
          <w:rFonts w:cs="Times New Roman" w:ascii="Times New Roman" w:hAnsi="Times New Roman"/>
          <w:i/>
          <w:sz w:val="24"/>
          <w:szCs w:val="24"/>
        </w:rPr>
        <w:t xml:space="preserve"> дети дошкольного и школьного возраста, а также жители и гости  Кунгура смогут бесплатно посетить экскурсии, разработанные на разные возрастные группы </w:t>
      </w:r>
      <w:r>
        <w:rPr>
          <w:rFonts w:cs="Times New Roman" w:ascii="Times New Roman" w:hAnsi="Times New Roman"/>
          <w:sz w:val="24"/>
          <w:szCs w:val="24"/>
        </w:rPr>
        <w:t>(участие в квестах в стенах МАОУ «СОШ №10", в мастер-классах и прогулках по городу). А также все участники туристического маршрута  получат образовательную услугу (приобретут и расширят свои знания об истории, культуре, пространстве города).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  реализации проекта «</w:t>
      </w:r>
      <w:r>
        <w:rPr>
          <w:rFonts w:cs="Times New Roman" w:ascii="Times New Roman" w:hAnsi="Times New Roman"/>
          <w:b/>
          <w:sz w:val="24"/>
          <w:szCs w:val="24"/>
        </w:rPr>
        <w:t>Купеческая школа – окно в историю Кунгура»</w:t>
      </w:r>
      <w:r>
        <w:rPr>
          <w:rFonts w:cs="Times New Roman" w:ascii="Times New Roman" w:hAnsi="Times New Roman"/>
          <w:sz w:val="24"/>
          <w:szCs w:val="24"/>
        </w:rPr>
        <w:t xml:space="preserve"> , посвященного празднованию 355-летию Кунгура, включаются не только учащиеся школы, педагоги, но и  родители, активные жители города. Проект создает </w:t>
      </w:r>
      <w:r>
        <w:rPr>
          <w:rFonts w:cs="Times New Roman" w:ascii="Times New Roman" w:hAnsi="Times New Roman"/>
          <w:i/>
          <w:sz w:val="24"/>
          <w:szCs w:val="24"/>
        </w:rPr>
        <w:t>условия для объединения и самореализации обучающихся МАОУ «СОШ №10» и  жителей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юбви к своему городу, формирование потребности  у молодого поко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созидать – залог устойчивого развития Кунгура в будущ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, проект «</w:t>
      </w:r>
      <w:r>
        <w:rPr>
          <w:rFonts w:cs="Times New Roman" w:ascii="Times New Roman" w:hAnsi="Times New Roman"/>
          <w:b/>
          <w:sz w:val="24"/>
          <w:szCs w:val="24"/>
        </w:rPr>
        <w:t>Купеческая школа – окно в историю Кунгура</w:t>
      </w:r>
      <w:r>
        <w:rPr>
          <w:rFonts w:cs="Times New Roman" w:ascii="Times New Roman" w:hAnsi="Times New Roman"/>
          <w:sz w:val="24"/>
          <w:szCs w:val="24"/>
        </w:rPr>
        <w:t>» является актуальным и своевременным для нашего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ект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Цель: формирование у обучающихся СОШ №10 навыков командной работы и сотрудничества, развития креативных способностей посредством реализации образовательной практики «Туристическое бюро Десяточки»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ирование педагогической, родительской и городской  общественности о реализации проекта с целью вовлечения в реализацию проекта «</w:t>
      </w:r>
      <w:r>
        <w:rPr>
          <w:rFonts w:cs="Times New Roman" w:ascii="Times New Roman" w:hAnsi="Times New Roman"/>
          <w:b/>
          <w:sz w:val="24"/>
          <w:szCs w:val="24"/>
        </w:rPr>
        <w:t>Купеческая школа – окно в историю Кунгура»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дение творческих  конкурсов среди обучающихся МАОУ «СОШ №10» на лучшее название и логотип  школьного туристического бюро, лучший  проект по благоустройству  школьного двора с уникальным туристическим  арт-объ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а и проведение экскурсий для детей дошкольного возраста и школьников,  издание туристических буклетов для проведения экскурсий на материале истории города и школы, а также  пространства г. Кунг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здание сайта школьного туристического бюро с целью привлечения жителей города, туристов, общественности к реализации проекта и вовлечению их в подготовку к празднованию 355-летия города Кунг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ведение семинаров, конференций для педагогического сообщества Кунгурского мунициального округа и края с целью презентации полученного опыта работы в ходе реализаци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группы проект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ямые благополучатели по проекту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еся 1-11 классов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МАОУ «СОШ №10»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 МАОУ «СОШ №10»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ители и туристы города Кунг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достижения результатов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Основные формы работы в рамках реализации проекта: </w:t>
      </w:r>
      <w:r>
        <w:rPr>
          <w:rFonts w:cs="Times New Roman" w:ascii="Times New Roman" w:hAnsi="Times New Roman"/>
          <w:sz w:val="24"/>
          <w:szCs w:val="24"/>
        </w:rPr>
        <w:t>методические разработки по проведению экскурсий, проведение экскурсий, мастер-классов, квестов для дошкольников, школьников, жителей Кунгура и гостей города. Проведение семинаров, вебинаров для педагогического сообщества, создание и размещение в интернет -пространстве контента по материалам проекта (видеороликов и методические разработки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Мероприятия и виды деятельности по реализации проект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подготовительном этапе проекта проводится масштабная рекламная компания в целях распространения информации о проекте среди целевой аудитории.  Секретарь проекта (член команды) рассылает информацию о проекте для размещения на сайте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 и других  информационных ресурсах города.  Анонсирование проекта проводится на  интернет-ресурсах организации (официальный сайт, в группах социальной сети ВКонтакте). В передаче Кунгурского телевидения предполагается выпуск сюжета с информацией о проекте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78"/>
        <w:gridCol w:w="3777"/>
        <w:gridCol w:w="1502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аемые задач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я мероприятий для реализации задач проек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едагогической, родительской и городской  общественности о реализации проекта с целью вовлечения в реализацию проект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печеская школа – окно в историю Кунгура».</w:t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екте в интернет-пространстве, рассылка по эл. почте образовательным организациям,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-30.10.21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 передачи о проекте на Кунгурском телевидени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 2021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ворческих  конкурсов среди обучающихся МАОУ «СОШ №10» на лучшее название и логотип  школьного туристического бюро, лучший  проект по благоустройству  школьного двора с уникальным туристическим  арт-объек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«Название школьного туристического бюро», «Школьный двор моей мечты» (формировать способности понимать и обогащать культуру родного города, семьи и собственную культуру).</w:t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цифровом формате на официальном сайте организации  материалов по итогам конкурс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0.-30.10.21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дение экскурсий для детей дошкольного возраста и школьников,  издание туристических буклетов для проведения экскурсий на материале истории города и школы, а также  пространства г. Кунгура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уристических маршрутов, сценариев экскурсий, проведение  экскурсий. Привлечение  обучающихся на  предлагаемые экскурсии.</w:t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и распространение туристических буклетов по разработанным туристическим маршрутам и экскурсионным программам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0.2021г.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3г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а школьного туристического бюро с целью привлечения жителей города, туристов, общественности к реализации проекта и вовлечению их в подготовку к празднованию 355-летия города Кунгура.</w:t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айта школьного туристического бюро, информационное наполнение сайта с целью освещения работы по реализации  проек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г.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3г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, конференций для педагогического сообщества Кунгурского мунициального округа и края с целью презентации полученного опыта работы в ходе реализации проекта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о реализации проекта.</w:t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яция инновационного опыта, полученного в ходе реализации проекта на различном уровн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г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3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7. Даты начала и завершения проект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реализации проекта – 01 октября  2021г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реализации проекта –  30.09. 2023г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енные и количественные результаты ожидаемой реализации прое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000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2"/>
        <w:gridCol w:w="3777"/>
        <w:gridCol w:w="1445"/>
        <w:gridCol w:w="1388"/>
        <w:gridCol w:w="1859"/>
      </w:tblGrid>
      <w:tr>
        <w:trPr>
          <w:trHeight w:val="1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пособ подтверждения его достиж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посредственных участников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 Обучающиеся МАОУ «СОШ №10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9. 2023г. </w:t>
            </w:r>
          </w:p>
        </w:tc>
      </w:tr>
      <w:tr>
        <w:trPr>
          <w:trHeight w:val="112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Обучающиеся школ города и кра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23г</w:t>
            </w:r>
          </w:p>
        </w:tc>
      </w:tr>
      <w:tr>
        <w:trPr>
          <w:trHeight w:val="1577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Родители обучающихся детей, непосредственно вовлечённые в реализацию проект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23г</w:t>
            </w:r>
          </w:p>
        </w:tc>
      </w:tr>
      <w:tr>
        <w:trPr>
          <w:trHeight w:val="1577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дошкольного образовани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30.09. 2023г</w:t>
            </w:r>
          </w:p>
        </w:tc>
      </w:tr>
      <w:tr>
        <w:trPr>
          <w:trHeight w:val="1577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2"/>
              </w:numPr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МАОУ «СОШ №10»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23г .</w:t>
            </w:r>
          </w:p>
        </w:tc>
      </w:tr>
      <w:tr>
        <w:trPr>
          <w:trHeight w:val="78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юдей, вовлечённых в мероприятия проекта в онлайн формате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Просмотр материалов проекта, размещенных на интернет-ресурсах организации (информа-ционные посты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риншоты размещённых материалов с показателем  количеством просмотр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 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23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охват участник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3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23г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 открытие школьного туристического бюр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1.2021г.</w:t>
            </w:r>
          </w:p>
        </w:tc>
      </w:tr>
      <w:tr>
        <w:trPr>
          <w:trHeight w:val="784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проведение конкурсов «Название и эмблема туристического школьного бюро», «Школьный двор моей мечты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.10.21 г.</w:t>
            </w:r>
          </w:p>
        </w:tc>
      </w:tr>
      <w:tr>
        <w:trPr>
          <w:trHeight w:val="784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2. Выпуск передачи с информацией о проекте на канале  Кунгурского телевидения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(договор, ссылк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2021 г.</w:t>
            </w:r>
          </w:p>
        </w:tc>
      </w:tr>
      <w:tr>
        <w:trPr/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мещение на интернет-ресурсах организации  туристических буклетов, информации об экскурсиях (проведенных и запланированных), туристических программах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скриншоты, ссылк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9. 2023г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Проведение семинаров и вебинаров для педагогов   г. Кунгура и Пермского края  с целью презентации   полученного опыта работы в ходе реализации проек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ото, видео материал, список участник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9. 2023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ения усилий разных категорий населения (родительской и педагогической общественности) по формированию у обучающихся эмоционально-позитивного образа г. Кунгура будет способствовать осознанному участию  обучающихся разного возраста в праздновании 355-летия города Кунг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екта будет накоплен методический и дидактический материал для внедрения краеведческого компонента в процесс образования и воспитании подрастающего поколения. Произойдет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oft-skills навыков учащихся не только МАОУ «СОШ №10», но и учащихся других школ города</w:t>
      </w:r>
      <w:r>
        <w:rPr>
          <w:rFonts w:cs="Times New Roman" w:ascii="Times New Roman" w:hAnsi="Times New Roman"/>
          <w:sz w:val="24"/>
          <w:szCs w:val="24"/>
        </w:rPr>
        <w:t xml:space="preserve"> и края.  Педагоги получат новые компетенции, позволяющие использовать в работе с детьми историческое и культурное пространство города. Родители расширят свои представления об историческом наследии города Кунгура., откроют новые возможности для семейного досуга и отдыха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ледие проекта, возможность его последующей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роцессе  реализации  данного проекта, проведении экскурсий, использовании  ресурсных возможностей  школы, городского пространства для семейного досуга и развития  туристического отдыха  обеспечится длительный пролонгированный эффект результатов проекта: у подрастающего поколения кунгуряков и жителей Пермского края  будет формироваться любовь и бережное отношение к городу, желание сделать его лучше, созидать новое городское пространст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атериалы по результатам проекта будут размещены в свободном доступе на сайте МАОУ «СОШ №10» и в социальных сетях, что позволит образовательным организациям знакомиться с ними использовать в работе и обеспечит возможность послегрантового продолжения проекта и тиражирования полученного в ходе проекта опыт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5" w:hanging="70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15" w:hanging="7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34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9">
    <w:name w:val="Текст выноски Знак"/>
    <w:basedOn w:val="Style14"/>
    <w:qFormat/>
    <w:rPr>
      <w:rFonts w:ascii="Arial" w:hAnsi="Arial" w:cs="Arial"/>
      <w:sz w:val="18"/>
      <w:szCs w:val="18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3:25:00Z</dcterms:created>
  <dc:creator>User</dc:creator>
  <dc:description/>
  <cp:keywords/>
  <dc:language>en-US</dc:language>
  <cp:lastModifiedBy>admin1</cp:lastModifiedBy>
  <cp:lastPrinted>2019-02-12T21:18:00Z</cp:lastPrinted>
  <dcterms:modified xsi:type="dcterms:W3CDTF">2021-09-27T10:48:00Z</dcterms:modified>
  <cp:revision>7</cp:revision>
  <dc:subject/>
  <dc:title/>
</cp:coreProperties>
</file>